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/>
        <w:ind w:left="567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 № 2 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/>
        <w:ind w:left="567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Роговского сельского поселения Тимашевского района 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ноября 2019 г.  № 15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 административной комиссии Роговского сельского поселения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106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Административная комиссия Роговского сельского поселения Тимашевского района (далее - административная комиссия) является постоянно действующим в Роговского сельском поселении Тимашевского района (далее - поселение) коллегиальным органом, уполномоченным осуществлять подготовку к рассмотрению и рассматривать дела об административных правонарушениях, предусмотренных Законом Краснодарского края от 23 июля 2003 года №608-КЗ «Об административных правонарушениях» (далее - Закон) и совершенных на территории поселения, а также выносить по этим делам решения в порядке, установленном федеральным законом.</w:t>
      </w:r>
    </w:p>
    <w:p>
      <w:pPr>
        <w:pStyle w:val="11"/>
        <w:numPr>
          <w:ilvl w:val="0"/>
          <w:numId w:val="13"/>
        </w:numPr>
        <w:shd w:fill="auto" w:val="clear"/>
        <w:tabs>
          <w:tab w:val="clear" w:pos="708"/>
          <w:tab w:val="left" w:pos="993" w:leader="none"/>
          <w:tab w:val="left" w:pos="1328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ая комиссия создается Советом Роговского сельского поселения Тимашевского района по представлению главы Роговского сельского поселения Тимашевского района в составе председателя, заместителя председателя, ответственного секретаря и иных членов административной комиссии на срок полномочий Совета Роговского сельского поселения Тимашевского района.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о - техническое обеспечение деятельности административной комиссии возлагается на администрацию Роговского сельского поселения Тимашевского района за счет предоставления субвенций из краевого бюджета в порядке, предусмотренном бюджетным законодательством.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я в своей работе руководствуется Конституцией Российской Федерации, общепризнанными принципами и нормами международного права и международными договорами Российской Федерации, Кодексом Российской Федерации об административных правонарушениях, Законом Краснодарского края «Об административных правонарушениях», а также настоящим Положением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14"/>
        </w:numPr>
        <w:shd w:fill="auto" w:val="clear"/>
        <w:tabs>
          <w:tab w:val="clear" w:pos="708"/>
          <w:tab w:val="left" w:pos="993" w:leader="none"/>
          <w:tab w:val="left" w:pos="2028" w:leader="none"/>
        </w:tabs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организация работы административной комиссии</w:t>
      </w:r>
    </w:p>
    <w:p>
      <w:pPr>
        <w:pStyle w:val="11"/>
        <w:shd w:fill="auto" w:val="clear"/>
        <w:tabs>
          <w:tab w:val="clear" w:pos="708"/>
          <w:tab w:val="left" w:pos="993" w:leader="none"/>
          <w:tab w:val="left" w:pos="2028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  <w:tab w:val="left" w:pos="1328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енный состав административной комиссии Роговского сельского поселения составляет 9 человек.</w:t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, заместитель председателя и ответственный секретарь административной комиссии назначаются из числа лиц, замещающих должности муниципальной службы.</w:t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 об административных правонарушениях рассматриваются административной комиссией на заседаниях, которые проводятся с периодичностью, обеспечивающей соблюдение сроков рассмотрения дел об административных правонарушениях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административной комиссии являются правомочными, если в них участвует более половины от установленного числа членов административной комиссии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административной комиссии принимаются простым большинством голосов членов административной комиссии, присутствующих на заседании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993" w:leader="none"/>
          <w:tab w:val="left" w:pos="2904" w:leader="none"/>
        </w:tabs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административной комиссии</w:t>
      </w:r>
    </w:p>
    <w:p>
      <w:pPr>
        <w:pStyle w:val="11"/>
        <w:shd w:fill="auto" w:val="clear"/>
        <w:tabs>
          <w:tab w:val="clear" w:pos="708"/>
          <w:tab w:val="left" w:pos="993" w:leader="none"/>
          <w:tab w:val="left" w:pos="290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ая комиссия вправе истребовать от лиц, участвующих в рассмотрении дела дополнительные материалы по делу, находящемуся на рассмотрении в административной комиссии.</w:t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по результатам рассмотрения дела об административном правонарушении в действии (бездействии) лица, в отношении которого составлен протокол (вынесено постановление) об административном правонарушении содержатся признаки преступления, административная комиссия выносит постановление о прекращении дела и передаче материалов прокурору, в орган предварительного следствия или в орган дознания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993" w:leader="none"/>
          <w:tab w:val="left" w:pos="2997" w:leader="none"/>
        </w:tabs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Административной комиссии</w:t>
      </w:r>
    </w:p>
    <w:p>
      <w:pPr>
        <w:pStyle w:val="11"/>
        <w:shd w:fill="auto" w:val="clear"/>
        <w:tabs>
          <w:tab w:val="clear" w:pos="708"/>
          <w:tab w:val="left" w:pos="993" w:leader="none"/>
          <w:tab w:val="left" w:pos="2997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ая комиссия имеет право: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ть от должностных лиц и организаций независимо от их организационно - правовых форм и форм собственности документы, необходимые для рассмотрения дела об административном правонарушении, приглашать указанных должностных лиц на свои заседания для получения сведений по рассматриваемым делам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34" w:leader="none"/>
          <w:tab w:val="left" w:pos="162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иглашать должностных лиц и граждан для получения сведений по вопросам, относящимся к их компетенции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34" w:leader="none"/>
          <w:tab w:val="left" w:pos="162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заимодействовать с общественными объединениями по вопросам, относящимся к их компетенции;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решение о временном возложении обязанностей ответственного секретаря Административной комиссии в случае его отсутствия на одного из членов Административной комиссии.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872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изводства по делам об административных правонарушениях</w:t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по делам об административных правонарушениях осуществляется в соответствии с положениями раздела 4 Кодекса Российской Федерации об административных правонарушениях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993" w:leader="none"/>
          <w:tab w:val="left" w:pos="2317" w:leader="none"/>
        </w:tabs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работы Административной комиссии</w:t>
      </w:r>
    </w:p>
    <w:p>
      <w:pPr>
        <w:pStyle w:val="11"/>
        <w:shd w:fill="auto" w:val="clear"/>
        <w:tabs>
          <w:tab w:val="clear" w:pos="708"/>
          <w:tab w:val="left" w:pos="993" w:leader="none"/>
          <w:tab w:val="left" w:pos="2317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  <w:tab w:val="left" w:pos="1385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 об административных правонарушениях рассматриваются Административной комиссией коллегиально.</w:t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иод отсутствия председателя Административной комиссии его обязанности исполняет заместитель председателя Административной комиссии. В случае отсутствия председателя и его заместителя заседание Административной комиссии в качестве председательствующего проводит один из членов Административной комиссии, избранный из числа присутствующих членов Административной комиссии.</w:t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Административной комиссии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руководство деятельностью административной комиссии;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ствует на заседаниях административной комиссии, организует и планирует ее работу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ает заседания административной комисси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ывает решения, принятые на заседаниях административной комиссии, а также протоколы заседаний административной комисси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 в уполномоченные государственные органы, осуществляющие контроль за осуществлением органами местного самоуправления отдельных государственных полномочий, а также за использованием предоставленных на эти цели материальных и финансовых средств, запрашиваемую информацию и отчетные документы о деятельности административной комиссии в установленные срок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иные полномочия, отнесенные к его компетенции.</w:t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административной комиссии: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поручения председателя административной комиссии;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ет обязанности председателя административной комиссии в его отсутствие или при невозможности выполнения им своих обязанностей.</w:t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опроизводство в Административной комиссии организуется ответственным секретарем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секретарь Административной комиссии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подготовку заседаний административной комисси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организационное и техническое обслуживание деятельности административной комисси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 делопроизводство административной комиссии, отвечает за учет и сохранность документов административной комисси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овещает членов административной комиссии и лиц, участвующих в производстве по делу об административном правонарушении, о времени и месте рассмотрения дела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прием и регистрацию документов и материалов, поступающих в административную комиссию, а также их подготовку для рассмотрения на заседании административной комисси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 и подписывает протоколы заседаний административной комиссии, а также решения, принимаемые административной комиссией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ет поручения председателя административной комиссии, его заместителя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иные полномочия, отнесенные к его компетенции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секретарь административной комиссии должен иметь высшее юридическое образование</w:t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  <w:tab w:val="left" w:pos="1112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административной комиссии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вуют в подготовке заседаний административной комисси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варительно, до заседания административной комиссии, знакомятся с материалами дел об административных правонарушениях, внесенными на ее рассмотрение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ят председателю административной комиссии предложения об отложении рассмотрения дела при необходимости дополнительного выяснения обстоятельств дела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вуют в рассмотрении дел и принятии решений административной комиссией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т иные полномочия, предусмотренные действующим законодательством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административной комиссии обладают равными правами при рассмотрении дела об административном правонарушении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м административной комиссии может быть назначен гражданин Российской Федерации, достигший 21 года, имеющий, как правило, высшее образование, выразивший в письменной форме свое согласие на включение его в состав соответствующей административной комиссии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может быть назначено членом административной комиссии лицо, признанное решением суда недееспособным или ограниченно дееспособным, имеющее неснятую или непогашенную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законом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судимость, содержащееся в учреждениях уголовно-исполнительной системы, следственных изоляторах или изоляторах временного содержания и иных местах содержания под стражей, имеющее заболевание, которое согласно медицинскому заключению препятствует исполнению им полномочий члена административной комиссии.</w:t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ая комиссия вправе рассматривать дела об административных правонарушениях, если на ее заседании присутствуют более половины от общего числа членов Административной комиссии.</w:t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по рассматриваемому Административной комиссией делу об административном правонарушении считается принятым, если за него проголосовало более половины от числа членов Комиссии, присутствующих на заседании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993" w:leader="none"/>
          <w:tab w:val="left" w:pos="1043" w:leader="none"/>
        </w:tabs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рассмотрения Административной комиссией дела      об административном правонарушении</w:t>
      </w:r>
    </w:p>
    <w:p>
      <w:pPr>
        <w:pStyle w:val="11"/>
        <w:shd w:fill="auto" w:val="clear"/>
        <w:tabs>
          <w:tab w:val="clear" w:pos="708"/>
          <w:tab w:val="left" w:pos="993" w:leader="none"/>
          <w:tab w:val="left" w:pos="1043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 Административной комиссией дела об административном правонарушении производится в соответствии с положениями главы 29 Кодекса Российской Федерации об административных правонарушениях.</w:t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ая комиссия рассматривает дело в открытом заседании.</w:t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о об административном правонарушении рассматривается на основании протокола об административном правонарушении, составленного с соблюдением требований Кодекса об административных правонарушениях Российской Федерации должностными лицами, в компетенцию которых входит составление протоколов об административных правонарушениях.</w:t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о об административном правонарушении рассматривается в 15-дневный срок со дня получения Административной комиссией протокола об административном правонарушении и других материалов дела.</w:t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олуч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Административной комиссией, но не более чем на один месяц.</w:t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о об административном правонарушении рассматривается с участием лица, привлекаемого к административной ответственности. Административная комиссия вправе провести заседание в отсутствие лица, привлекаемого к административной ответственности, в случаях, если данное лицо надлежащим образом уведомлено о месте и времени рассмотрения дела и если от лица не поступило ходатайство об отложении рассмотрения дела, либо если такое ходатайство оставлено без удовлетворения.</w:t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ассмотрении дела об административной правонарушении ведется протокол заседания Административной комиссии, который подписывает председательствующий в заседании и ответственный секретарь Административной комиссии.</w:t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  <w:tab w:val="left" w:pos="1418" w:leader="none"/>
          <w:tab w:val="right" w:pos="5786" w:leader="none"/>
          <w:tab w:val="left" w:pos="5994" w:leader="none"/>
          <w:tab w:val="right" w:pos="962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</w:t>
        <w:tab/>
        <w:t xml:space="preserve"> дела об административном правонарушении</w:t>
        <w:tab/>
        <w:t>Административная комиссия</w:t>
        <w:tab/>
        <w:t>принимает решение, которое оформляется</w:t>
        <w:tab/>
        <w:t xml:space="preserve"> постановлением. Постановление по делу</w:t>
        <w:tab/>
        <w:t>об административном правонарушении подписывается Председателем Административной комиссии.</w:t>
      </w:r>
    </w:p>
    <w:p>
      <w:pPr>
        <w:pStyle w:val="11"/>
        <w:shd w:fill="auto" w:val="clear"/>
        <w:tabs>
          <w:tab w:val="clear" w:pos="708"/>
          <w:tab w:val="left" w:pos="993" w:leader="none"/>
          <w:tab w:val="left" w:pos="2200" w:leader="none"/>
          <w:tab w:val="right" w:pos="5786" w:leader="none"/>
          <w:tab w:val="left" w:pos="5994" w:leader="none"/>
          <w:tab w:val="right" w:pos="9623" w:leader="none"/>
        </w:tabs>
        <w:suppressAutoHyphens w:val="true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993" w:leader="none"/>
          <w:tab w:val="left" w:pos="2663" w:leader="none"/>
        </w:tabs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административного наказания</w:t>
      </w:r>
    </w:p>
    <w:p>
      <w:pPr>
        <w:pStyle w:val="11"/>
        <w:shd w:fill="auto" w:val="clear"/>
        <w:tabs>
          <w:tab w:val="clear" w:pos="708"/>
          <w:tab w:val="left" w:pos="993" w:leader="none"/>
          <w:tab w:val="left" w:pos="2663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1"/>
          <w:numId w:val="9"/>
        </w:numPr>
        <w:shd w:fill="auto" w:val="clear"/>
        <w:tabs>
          <w:tab w:val="clear" w:pos="708"/>
          <w:tab w:val="left" w:pos="993" w:leader="none"/>
          <w:tab w:val="left" w:pos="1276" w:leader="none"/>
          <w:tab w:val="right" w:pos="5786" w:leader="none"/>
          <w:tab w:val="left" w:pos="5990" w:leader="none"/>
          <w:tab w:val="center" w:pos="724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административного наказания Административной комиссией производится в</w:t>
        <w:tab/>
        <w:t>соответствии</w:t>
        <w:tab/>
        <w:t>с положениями</w:t>
        <w:tab/>
        <w:t>главы 4 Кодекса Российской Федерации об административных правонарушениях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бжалования постановлений по делам об 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авонарушениях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тивной комиссии по делу об административном правонарушении может быть обжаловано в соответствии с положениями главы 30 Кодекса Российской</w:t>
        <w:tab/>
        <w:t>Федерации</w:t>
        <w:tab/>
        <w:t>об административных правонарушениях</w:t>
        <w:tab/>
        <w:t>в районном</w:t>
        <w:tab/>
        <w:t>суде по месту нахождения Административной комиссии в</w:t>
        <w:tab/>
        <w:t>десятидневный срок со дня</w:t>
        <w:tab/>
        <w:t>вручения или получения копии постановления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сполнения постановления по делу об 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м правонарушении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15"/>
        </w:numPr>
        <w:shd w:fill="auto" w:val="clear"/>
        <w:tabs>
          <w:tab w:val="clear" w:pos="708"/>
          <w:tab w:val="left" w:pos="993" w:leader="none"/>
          <w:tab w:val="left" w:pos="1276" w:leader="none"/>
          <w:tab w:val="right" w:pos="9639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тивной комиссии по</w:t>
        <w:tab/>
        <w:t xml:space="preserve"> делу об административном правонарушении обязательно для исполнения всеми юридическими лицами, гражданами и должностными лицами.</w:t>
      </w:r>
    </w:p>
    <w:p>
      <w:pPr>
        <w:pStyle w:val="11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постановления Административной комиссии производится в соответствии с положениями глав 31 и 32 Кодекса Российской Федерации об административных правонарушениях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right" w:pos="1418" w:leader="none"/>
          <w:tab w:val="right" w:pos="7378" w:leader="none"/>
          <w:tab w:val="right" w:pos="962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итанция об оплате штрафа</w:t>
        <w:tab/>
        <w:t>по делу об административном правонарушении предъявляется в административную комиссию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418" w:leader="none"/>
          <w:tab w:val="right" w:pos="9639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еуплаты штрафа лицом, привлеченным к административной ответственности в установленный срок, постановление</w:t>
        <w:tab/>
        <w:t xml:space="preserve"> по делу</w:t>
        <w:tab/>
        <w:t>об административном правонарушении направляется в службу судебных приставов для принудительного исполнения в соответствии с действующим законодательством.</w:t>
      </w:r>
    </w:p>
    <w:p>
      <w:pPr>
        <w:pStyle w:val="11"/>
        <w:shd w:fill="auto" w:val="clear"/>
        <w:tabs>
          <w:tab w:val="clear" w:pos="708"/>
          <w:tab w:val="left" w:pos="993" w:leader="none"/>
          <w:tab w:val="left" w:pos="1418" w:leader="none"/>
          <w:tab w:val="right" w:pos="963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16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отчетности об осуществлении государственных полномочий по образованию и организации деятельности административной комиссии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1"/>
          <w:numId w:val="12"/>
        </w:numPr>
        <w:shd w:fill="auto" w:val="clear"/>
        <w:tabs>
          <w:tab w:val="clear" w:pos="708"/>
          <w:tab w:val="left" w:pos="993" w:leader="none"/>
          <w:tab w:val="left" w:pos="131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в связи с осуществлением отдельных государственных полномочий обязаны представлять администрации Краснодарского края отчеты об осуществлении ими отдельных государственных полномочий и о расходовании предоставленных им субвенций в порядке и сроки, установленные федеральным законодательством и определенные администрацией Краснодарского края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Н.В. Никола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10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10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2"/>
    </w:lvlOverride>
  </w:num>
  <w:num w:numId="14">
    <w:abstractNumId w:val="6"/>
    <w:lvlOverride w:ilvl="0">
      <w:startOverride w:val="2"/>
    </w:lvlOverride>
  </w:num>
  <w:num w:numId="15">
    <w:abstractNumId w:val="5"/>
    <w:lvlOverride w:ilvl="0">
      <w:startOverride w:val="1"/>
    </w:lvlOverride>
  </w:num>
  <w:num w:numId="16">
    <w:abstractNumId w:val="7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bidi="ar-SA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Exact">
    <w:name w:val="Основной текст Exact"/>
    <w:basedOn w:val="Style1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Style14">
    <w:name w:val="Основной текст_"/>
    <w:basedOn w:val="Style1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">
    <w:name w:val="Заголовок №1_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">
    <w:name w:val="Основной текст (2)_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5">
    <w:name w:val="Колонтитул_"/>
    <w:basedOn w:val="Style13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32"/>
      <w:vertAlign w:val="baseline"/>
      <w:lang w:val="ru-RU" w:bidi="ru-RU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bidi="ar-SA"/>
    </w:rPr>
  </w:style>
  <w:style w:type="character" w:styleId="Style17">
    <w:name w:val="Верхний колонтитул Знак"/>
    <w:basedOn w:val="Style13"/>
    <w:qFormat/>
    <w:rPr>
      <w:color w:val="000000"/>
      <w:sz w:val="24"/>
      <w:szCs w:val="24"/>
      <w:lang w:bidi="ru-RU"/>
    </w:rPr>
  </w:style>
  <w:style w:type="character" w:styleId="Style18">
    <w:name w:val="Нижний колонтитул Знак"/>
    <w:basedOn w:val="Style13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0" w:after="240"/>
      <w:ind w:hanging="2040"/>
      <w:jc w:val="center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65" w:before="300" w:after="480"/>
      <w:jc w:val="center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%23/document/10108000/entry/8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31:00Z</dcterms:created>
  <dc:creator>1</dc:creator>
  <dc:description/>
  <cp:keywords/>
  <dc:language>en-US</dc:language>
  <cp:lastModifiedBy>Smishka</cp:lastModifiedBy>
  <cp:lastPrinted>2019-11-25T10:46:00Z</cp:lastPrinted>
  <dcterms:modified xsi:type="dcterms:W3CDTF">2019-11-28T12:11:00Z</dcterms:modified>
  <cp:revision>5</cp:revision>
  <dc:subject/>
  <dc:title/>
</cp:coreProperties>
</file>